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spacing w:lineRule="auto" w:line="360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ТВЕРДЖЕНО </w:t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>Наказ Державної служби</w:t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>статистики України</w:t>
      </w:r>
    </w:p>
    <w:p>
      <w:pPr>
        <w:pStyle w:val="Heading"/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45" w:hanging="0"/>
        <w:jc w:val="left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>23</w:t>
      </w:r>
      <w:r>
        <w:rPr>
          <w:b w:val="false"/>
          <w:szCs w:val="28"/>
          <w:lang w:val="ru-RU"/>
        </w:rPr>
        <w:t>с</w:t>
      </w:r>
      <w:r>
        <w:rPr>
          <w:b w:val="false"/>
          <w:szCs w:val="28"/>
        </w:rPr>
        <w:t xml:space="preserve">ічня 2015 року № 24 </w:t>
      </w:r>
    </w:p>
    <w:p>
      <w:pPr>
        <w:pStyle w:val="Heading"/>
        <w:ind w:left="5245" w:hanging="0"/>
        <w:jc w:val="left"/>
        <w:rPr/>
      </w:pPr>
      <w:r>
        <w:rPr/>
        <w:t xml:space="preserve"> 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00"/>
      </w:tblGrid>
      <w:tr>
        <w:trPr>
          <w:cantSplit w:val="true"/>
        </w:trPr>
        <w:tc>
          <w:tcPr>
            <w:tcW w:w="95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</w:rPr>
              <w:t>ерелік груп відходів за небезпечними складник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груп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йменування групи 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ходи, що містять метали та їх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1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ідходи, що містять алюмін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арій та його сполуки, за виключенням сульфату барі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ерил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анад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ісмут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ольфрам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герман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залізо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дм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лій металевий у незв’язаній форм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льцій металевий у незв’язаній форм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, що містять кобальт і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літій металевий у незв’язаній форм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магній металевий у незв’язаній форм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марганець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мідь та її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молібден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атрій металевий у незв’язаній форм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ікель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іоб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лово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ходи, що містять ртуть та її сполу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тому числі люмінесцентні ламп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ходи, що містять свинець та його сполу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тому числі батареї акумуляторні цілі чи розламані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рібло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тронц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тиб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антал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ал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итан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ор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хром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цинк та його сполу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груп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йменування груп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цирконій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ідходи, що містять метали та їх сполуки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, що містять неметали та їх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арсен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ідходи, що містять бор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ром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ремній та його сполуки (за виключенням хлорсиланів і кремнійорганічних мономері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елен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елур та його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еорганічні сульфі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фосфор та його неорганічні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еорганічні сполуки фтору (за виключенням фториду  кальці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хлор та його неорганічні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олі азотистої кислоти, оксиди азо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азиди (солі азотноводневої кислоти) чи речовини вибухового характе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олі хлорнуватої кислоти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солі хлорної кисло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еорганічні перекис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неорганічні ціані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ідходи, що містять неметали та їх сполуки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ходи, що містять карбоніли метал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рбоніли залі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рбоніли кобаль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рбоніли нік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арбоніли хрому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ходи, що містять корозійні речов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ислотні розчини чи кислоти у твердому стані, відпрацьовані кисло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сновні розчини чи основи у твердому стані, відпрацьовані основи, 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приготування та використання мийних та очищувальних засобів на основі неорганічних кислот чи лугів (за виключенням поверхнево-активних речовин (ПАР), мила, детергенті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азбест (пил, порошок та волокна), шифер некондиційний чи розлам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ідпрацьовані каталізато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груп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йменування групи 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, що містять органічні аміни, інші органічні азотовмісні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аліфатичні амі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ароматичні амі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ізоціана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іоці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ціаніди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виробництва та застосування органічної хімії чи такі, що містять органічні сполуки інш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сполуки сір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сполуки фосф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сполуки фт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сполуки хлору (за виключенням хлорорганічних розчинників та хлорфенолі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ефі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формальдегі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креозо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, що містять феноли та фенолові сполуки (у тому числі хлорфенол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галогеновані органічні розчин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ічні розчинники (за виключенням галогенованих розчинникі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хлорсилани та кремнійорганічні мономе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органогалогенні сполуки (за виключенням інертних полімеризованих матеріалі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поліциклічні чи гетероциклічні ароматичні органічні сполу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поліхлоровані дифеніли, поліхлоровані терфеніли, поліхлоровані нафталіни, полібромовані дифеніли, у тому числі мастила трансформаторн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виготовлення та використання хімічних речовин (консервантів) для просочування дерев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 виробництва, приготування та використання  чорнил, фарб, барвників, пігментів, лаків, оліфи, мастики, друкарської фарби й аналогічної продукції для покритт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виготовлення та використання синтетичних смол, каучуку, латексу, пластифікаторів, клеїв та інших зв’язувальних матеріал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приготування та використання хімікатів та фотоматеріал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 оброблення металевих та пластмасових поверхонь включно з відходами гальванічного виробниц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груп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йменування груп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у вигляді смолистих залишків перегонки, дистиляції чи будь-якої піролітичної обробки, процес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удь-які сполуки, споріднені з поліхлорованим дибензодіоксин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удь-які сполуки, споріднені з поліхлорованим дибензофуран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енз(а)пірен та інші поліароматичні вуглеводні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, що містять стійкі органічні забруднювачі (СОЗ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р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ьдр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Ендр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хл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хлорбензол (ГХБ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окс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афе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хлордифеніли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пестицидів і агрохімікатів, непридатні чи заборонені пестици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ходи виробництва, приготування та використання пестицид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датні та заборонені до використання, неідентифіковані пестици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приготування та використання агрохімічної продукції іншої,  у тому числі не придатної або забороненої до використа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тару та пакування з-під пестицидів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ходи, що містять озоноруйнівні речов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приготування та застосування озоноруйнівних речовин (хлорфторпохідні насичених вуглеводнів – CFC, HCFC; галогени; метилхлороформ – MCF, тетрахлорметан /вуглецю тетрахлорид/)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побутової хімії в аерозольній упаковці, у тому числі препаратів для боротьби з побутовими комахами</w:t>
            </w:r>
          </w:p>
        </w:tc>
      </w:tr>
      <w:tr>
        <w:trPr>
          <w:trHeight w:val="428" w:hRule="atLeast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медичного, ветеринарного чи сільськогосподарського походження, фармацевтичної продукції та від лікування люд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тварин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ади медичного призначення, що не відповідають установленим вимогам, відповідним чином не марковані, зіпсовані чи використані (у тому числі шприци, термометри, набори для діагностичних аналізів, медичні інструменти тощо)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груп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 xml:space="preserve">Найменування групи 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 та приготування фармацевтичної продукції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фармацевтичні чи ветеринарні сполуки та проміжні продукти їх виробництва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біоциди та фітофармацевтичні речовини</w:t>
            </w:r>
          </w:p>
        </w:tc>
      </w:tr>
      <w:tr>
        <w:trPr>
          <w:trHeight w:val="4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иробництва, приготування та використання біоцидів та фітофармацевтичних препарат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, що утворюються при дезінфекції, дезінсекції, дератизаці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речовини знезаражувальні та антисептичні, зіпсовані, відпрацьовані чи неідентифікован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інфекційні речов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сільськогосподарського виробницт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винятком пестицидів та отрутохімікатів, які прийшли у непридатність або заборонені для використання)</w:t>
            </w:r>
          </w:p>
        </w:tc>
      </w:tr>
      <w:tr>
        <w:trPr>
          <w:cantSplit w:val="true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працьовані нафтопродукти, продукти нафтоперероб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8"/>
                <w:u w:val="none"/>
              </w:rPr>
              <w:t>Нафтовідходи та нафтошл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ідпрацьовані та не придатні до використання за їх первинним призначенням мінеральні масла, у тому числі масляні фільтр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відпрацьовані мастильно-охолоджувальні рідини, масляно-водяні, вуглеводнево-водяні суміші та емульсі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ходи, забруднені нафтопродуктами, - ґрунт, деревина, дрантя 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гірничої промисловості й розроблення кар’єрів при добуван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збагаченні руд і мінеральної сирови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 гірничої промисловості й розроблення кар’єрів при добуванні та збагаченні руд і мінеральної сировини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, що містять забруднений ґрунт, пісок, глину включно з відходами драгува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, що містять забруднений ґрунт, пісок, глину включно з відходами драгування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пилогазоочищувальних споруд та устано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пилогазоочищувальних споруд та установок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 від очищення промислових та комунальних стічних в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оди від очищення промислових та комунальних стічних вод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ходи, що містять тару з-під хімічних речов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ходи, що містять тару з-під хімічних речовин, яка не має маркування, або незворотну тару, що забруднена потенційно небезпечними речовинами (крім тари з-під пакування пестицидів)</w:t>
            </w:r>
          </w:p>
        </w:tc>
      </w:tr>
      <w:tr>
        <w:trPr>
          <w:trHeight w:val="420" w:hRule="atLeast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ки від операцій з видалення промислових відход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від операцій з видалення промислових відходів</w:t>
            </w:r>
          </w:p>
        </w:tc>
      </w:tr>
      <w:tr>
        <w:trPr/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відходи, що мають небезпечні властивост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Інші відходи, що мають небезпечні властивості</w:t>
            </w:r>
          </w:p>
        </w:tc>
      </w:tr>
    </w:tbl>
    <w:p>
      <w:pPr>
        <w:pStyle w:val="Heading"/>
        <w:tabs>
          <w:tab w:val="clear" w:pos="708"/>
          <w:tab w:val="left" w:pos="4536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3:00Z</dcterms:created>
  <dc:creator>User</dc:creator>
  <dc:description/>
  <cp:keywords/>
  <dc:language>en-US</dc:language>
  <cp:lastModifiedBy>O.Kostyrko</cp:lastModifiedBy>
  <cp:lastPrinted>2015-01-13T12:28:00Z</cp:lastPrinted>
  <dcterms:modified xsi:type="dcterms:W3CDTF">2015-01-30T07:56:00Z</dcterms:modified>
  <cp:revision>9</cp:revision>
  <dc:subject/>
  <dc:title/>
</cp:coreProperties>
</file>